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3739085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esy ČR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S Klášterec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 Zátiší 83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1 51 Klášterec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8. 08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vyjádření k dotčení  pozemku p.č. 5414 výše uvedenou stavbou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2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8-18T10:24:00Z</dcterms:modified>
  <cp:revision>4</cp:revision>
  <dc:subject/>
  <dc:title>Ing</dc:title>
</cp:coreProperties>
</file>